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Arbeitsmap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4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870"/>
      </w:tblGrid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Inhalt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ite: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notiz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ni - Bankettmappe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gänzungen zur Nährwerttabell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ungsverlu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isli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anforderung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Arbeitsmappe: Seite 1 </w:t>
      </w:r>
      <w:r>
        <w:rPr>
          <w:rFonts w:cs="Arial" w:ascii="Arial" w:hAnsi="Arial"/>
          <w:i/>
          <w:sz w:val="24"/>
        </w:rPr>
        <w:t xml:space="preserve">(Kopiervorlage </w:t>
      </w:r>
      <w:r>
        <w:rPr>
          <w:rFonts w:eastAsia="Symbol" w:cs="Symbol" w:ascii="Symbol" w:hAnsi="Symbol"/>
          <w:i/>
          <w:sz w:val="24"/>
        </w:rPr>
        <w:t></w:t>
      </w:r>
      <w:r>
        <w:rPr>
          <w:rFonts w:cs="Arial" w:ascii="Arial" w:hAnsi="Arial"/>
          <w:i/>
          <w:sz w:val="24"/>
        </w:rPr>
        <w:t xml:space="preserve"> 2 Telefonnotizen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2360</wp:posOffset>
                </wp:positionH>
                <wp:positionV relativeFrom="page">
                  <wp:posOffset>2012315</wp:posOffset>
                </wp:positionV>
                <wp:extent cx="3105785" cy="4608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ind w:left="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62.9pt;mso-wrap-distance-left:7.1pt;mso-wrap-distance-right:7.1pt;mso-wrap-distance-top:0pt;mso-wrap-distance-bottom:0pt;margin-top:158.45pt;mso-position-vertical-relative:page;margin-left:86.8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ind w:left="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rbeitsmappe: Seite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869940</wp:posOffset>
                </wp:positionH>
                <wp:positionV relativeFrom="page">
                  <wp:posOffset>1829435</wp:posOffset>
                </wp:positionV>
                <wp:extent cx="3105785" cy="47174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71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before="1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71.45pt;mso-wrap-distance-left:7.1pt;mso-wrap-distance-right:7.1pt;mso-wrap-distance-top:0pt;mso-wrap-distance-bottom:0pt;margin-top:144.05pt;mso-position-vertical-relative:page;margin-left:462.2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object w:dxaOrig="4317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5.55pt;margin-top:-20.45pt;width:114.4pt;height:8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965881" r:id="rId2"/>
        </w:object>
      </w:r>
      <w:r>
        <w:rPr>
          <w:rFonts w:cs="Arial" w:ascii="Arial" w:hAnsi="Arial"/>
          <w:sz w:val="36"/>
        </w:rPr>
        <w:tab/>
        <w:tab/>
        <w:tab/>
        <w:t xml:space="preserve">Mini-Bankettmapp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2750</wp:posOffset>
                </wp:positionH>
                <wp:positionV relativeFrom="paragraph">
                  <wp:posOffset>-3810</wp:posOffset>
                </wp:positionV>
                <wp:extent cx="1425575" cy="92519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72.85pt;mso-wrap-distance-left:7.05pt;mso-wrap-distance-right:7.05pt;mso-wrap-distance-top:0pt;mso-wrap-distance-bottom:0pt;margin-top:-0.3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alat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Zuckerschotensalat mit Schafskäse und Avocadocreme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14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600 g Zuckerschoten, 200 g Bleichsellerie, 80 g Zwiebel, </w:t>
      </w:r>
    </w:p>
    <w:p>
      <w:pPr>
        <w:pStyle w:val="Normal"/>
        <w:rPr/>
      </w:pPr>
      <w:r>
        <w:rPr>
          <w:rFonts w:cs="Arial" w:ascii="Arial" w:hAnsi="Arial"/>
          <w:sz w:val="22"/>
        </w:rPr>
        <w:t>100 g Schafskäse, 10 g Olivenöl, 100 g Gemüsebrühe, 10 g Zitronensaft, 30 g Pinienkerne, 1 Avocado (150 g ohne Kern), 20 g Zitronensaft, 10 g Saure Sahne, 10 g helle Sojasauce, Tabasco, Salz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upp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müsesuppe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29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150 g Lauch, 100 g Bleichsellerie, 100 g Kartoffelwürfel, 100 g Möhren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0 g Tomatenfleischwürfel (Concassées), 100 g Parmesan, 20 g Langkornreis, 50 g Speck (durchwachsen), 80 g Butter, 30 g Makkaroni, 50 g Zwiebeln, ½ Bund Petersilie, 5 g Knoblauch, 2000 g Bouillon (30 % Kochverlust), Salz,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igwar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füllte Cannelloni</w:t>
        <w:br/>
      </w:r>
      <w:r>
        <w:rPr>
          <w:rFonts w:cs="Arial" w:ascii="Arial" w:hAnsi="Arial"/>
          <w:i/>
          <w:sz w:val="22"/>
          <w:u w:val="single"/>
        </w:rPr>
        <w:t>Gesamtrezepturmenge (servierfertig)</w:t>
      </w:r>
      <w:r>
        <w:rPr>
          <w:rFonts w:cs="Arial" w:ascii="Arial" w:hAnsi="Arial"/>
          <w:i/>
          <w:sz w:val="22"/>
        </w:rPr>
        <w:t xml:space="preserve">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120 g Cannelloni (Gewichtszunahme beim Kochen: 100 %)</w:t>
        <w:br/>
      </w:r>
      <w:r>
        <w:rPr>
          <w:rFonts w:cs="Arial" w:ascii="Arial" w:hAnsi="Arial"/>
          <w:sz w:val="22"/>
          <w:u w:val="single"/>
        </w:rPr>
        <w:t>Füllung:</w:t>
      </w:r>
      <w:r>
        <w:rPr>
          <w:rFonts w:cs="Arial" w:ascii="Arial" w:hAnsi="Arial"/>
          <w:sz w:val="22"/>
        </w:rPr>
        <w:t xml:space="preserve"> 300 g Hackfleisch halb/ halb (20 % Garverlust), 50 g Paprika (rot), 40 g Sahne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 g Eigelb, 20 g Portwein, 20 g Pistazien, ¼ Topf Thymian, ½ Topf Basilikum, Salz, Pfeffer</w:t>
        <w:br/>
      </w:r>
      <w:r>
        <w:rPr>
          <w:rFonts w:cs="Arial" w:ascii="Arial" w:hAnsi="Arial"/>
          <w:sz w:val="22"/>
          <w:u w:val="single"/>
        </w:rPr>
        <w:t>Sauce:</w:t>
      </w:r>
      <w:r>
        <w:rPr>
          <w:rFonts w:cs="Arial" w:ascii="Arial" w:hAnsi="Arial"/>
          <w:sz w:val="22"/>
        </w:rPr>
        <w:t xml:space="preserve"> 500 g Sahne, 20 g Weißwein (trocken), 140 g Provolone-Käse (alt), Salz, Pfeff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nack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tpastetche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): </w:t>
      </w:r>
      <w:r>
        <w:rPr>
          <w:rFonts w:cs="Arial" w:ascii="Arial" w:hAnsi="Arial"/>
          <w:b/>
          <w:i/>
          <w:sz w:val="22"/>
          <w:u w:val="single"/>
        </w:rPr>
        <w:t>67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  <w:u w:val="single"/>
        </w:rPr>
        <w:t>Blätterteig</w:t>
      </w:r>
      <w:r>
        <w:rPr>
          <w:rFonts w:cs="Arial" w:ascii="Arial" w:hAnsi="Arial"/>
          <w:sz w:val="22"/>
        </w:rPr>
        <w:t>: 1500 g Weizenmehl (Type 405), 60 g Eigelb, 30 g Salz, 30 g Zucker, 450 g Milch, 1500 g Ziehmargarine</w:t>
        <w:br/>
      </w:r>
      <w:r>
        <w:rPr>
          <w:rFonts w:cs="Arial" w:ascii="Arial" w:hAnsi="Arial"/>
          <w:sz w:val="22"/>
          <w:u w:val="single"/>
        </w:rPr>
        <w:t>Füllung</w:t>
      </w:r>
      <w:r>
        <w:rPr>
          <w:rFonts w:cs="Arial" w:ascii="Arial" w:hAnsi="Arial"/>
          <w:sz w:val="22"/>
        </w:rPr>
        <w:t xml:space="preserve">: 850 g Putenkeule (40 % Gesamtverlust), 850 g Hackfleisch vom Schwein (20 % Garverlust), 500 g Zwiebeln, 350 g Speck (durchwachsen), 200 g Butter, 400 g Gouda (gerieben), </w:t>
        <w:br/>
        <w:t>200 g Eigelb, 400 g Crème double, ½ Topf Thymian, ½ Topf Rosmarin, Salz, Pfeffer, Currypulv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s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nder auf Zucchininudel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Nudeln + Sauce ohne Fisch)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300 g Zucchini, 200 g Tagliatelle (Gewichtszunahme beim Kochen: 100 %)</w:t>
        <w:br/>
        <w:t>60 g Schalotten, 50 g Butter, 200 g Sahne, 100 g Gemüsefond, 10 g Zitronensaft, 50 g Mehl, 40 g Olivenöl, ½ Topf Basilikum, Salz und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2 Stück gebratenes Zanderfilet à 50 g (Bratverlust 10 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leisch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Kalbsfilet mit warmem Gemüsesalat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Kartoffeln + Gemüse ohne Fleisch): </w:t>
      </w:r>
      <w:r>
        <w:rPr>
          <w:rFonts w:cs="Arial" w:ascii="Arial" w:hAnsi="Arial"/>
          <w:b/>
          <w:i/>
          <w:sz w:val="22"/>
          <w:u w:val="single"/>
        </w:rPr>
        <w:t>25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800 g Kartoffeln (klein), 800 g dicke Bohnen (TK), 350 g Romanesco, 160 g Schalotten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¼ Topf Thymian, 250 g Radieschen, 20 g Olivenöl, 120 g Walnussöl, 30 g Apfelessig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60 g Speck (durchwachsen), Salz, Pfeffer, 100 g Kalbsjus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80 g gebratenes Kalbsfilet (Parier- und Bratverlust 20 %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</w:rPr>
        <w:t>Arbeitsmappe: Seite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rgänzungen zum Buch: </w:t>
      </w:r>
      <w:r>
        <w:rPr>
          <w:rFonts w:cs="Arial" w:ascii="Arial" w:hAnsi="Arial"/>
          <w:b/>
          <w:i/>
          <w:sz w:val="32"/>
        </w:rPr>
        <w:t>Kleine Nähwerttabel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cal in 100g Lebensmittel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396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hnen, dic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Bouill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Crème dou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7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ckfleisch ½ + ½ (gemisc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Kalbsj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nienke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9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rtwe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16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alot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ehmargar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31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uckerscho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Quelle:</w:t>
      </w:r>
      <w:r>
        <w:rPr>
          <w:rFonts w:cs="Arial" w:ascii="Arial" w:hAnsi="Arial"/>
          <w:sz w:val="24"/>
        </w:rPr>
        <w:t xml:space="preserve"> Heseker, B., Heseker, H., Nährstoffe in Lebensmitteln (Die große Energie- und Nährwerttabelle). 2. Auflage, Umschau Zeitschriftenverlag, Frankfurt, 1999</w:t>
      </w:r>
      <w:r>
        <w:br w:type="page"/>
      </w:r>
    </w:p>
    <w:p>
      <w:pPr>
        <w:pStyle w:val="Heading1"/>
        <w:rPr/>
      </w:pPr>
      <w:r>
        <w:rPr/>
        <w:t>Arbeitsmappe: Seite 4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2410"/>
        <w:gridCol w:w="2268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Vorbereitungsverlu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Durchschnittswerte in Prozen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21785</wp:posOffset>
                </wp:positionH>
                <wp:positionV relativeFrom="paragraph">
                  <wp:posOffset>7620</wp:posOffset>
                </wp:positionV>
                <wp:extent cx="2924810" cy="818959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818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hstoff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na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na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r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o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rd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nat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pefrui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uav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eid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i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onig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Johannis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k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rsch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w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lement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d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g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kt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 (für Filets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pay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sionsfruch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rsich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eis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ch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sser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intraub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itr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rocken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ei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os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ampigno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fferling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ein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644.85pt;mso-wrap-distance-left:7.1pt;mso-wrap-distance-right:7.1pt;mso-wrap-distance-top:0pt;mso-wrap-distance-bottom:0pt;margin-top:0.6pt;mso-position-vertical-relative:text;margin-left:324.55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850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hstoff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na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na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r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o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rd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nat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pefrui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uav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id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i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onig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Johannis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k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rsch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w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lement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d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g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kt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 (für Filets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pay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sionsfruch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rsich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eis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ch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sser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intraub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itr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rocken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i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s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ampignon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fferling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ein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hstof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emü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 (für Böd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berg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oc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ichseller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m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n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okk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cor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na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iv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bs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dsa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nchelknol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ühlings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ke, geschä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iser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toff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ob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hlrab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hlrüb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ürb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kolb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go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er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ö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rika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sil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esch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mane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s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e B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alot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nitt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warzwurz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lerie (Knoll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, grü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m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ß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cch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rbeitsmappe: Seite 5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3402"/>
        <w:gridCol w:w="1276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ite: 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Preisliste (Dezember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701"/>
        <w:gridCol w:w="1276"/>
        <w:gridCol w:w="2268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treideerzeugni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mü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nitt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Bun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rnflak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bergi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1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pu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ghetti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ischoc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ürzmisch. Lachs-Bei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agliatelle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usternpil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koholhaltige Geträn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voc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nd Marn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7,64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annell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leich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w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eis (L. oder R.-kor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umenkohl 8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iß-/Rotwein </w:t>
            </w:r>
            <w:r>
              <w:rPr>
                <w:rFonts w:cs="Arial" w:ascii="Arial" w:hAnsi="Arial"/>
                <w:sz w:val="16"/>
              </w:rPr>
              <w:t>(trock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ferflo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t/Säf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, dick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s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10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rocc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mpign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n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s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co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lch/ Milchproduk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kar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na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b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cktail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lch (Vollmil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isestär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sberg 10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me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4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iaba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eldsa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6,2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rovolone-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isefette/ Ö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ch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uda (mittelal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lnuss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eis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rème dou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fs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nenblum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re 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ème fraî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iehmargar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is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hlacht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. (Rissole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gelb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66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off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klar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b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Vollei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7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hlrabi 20er-25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aun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pfsal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astbe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€/ Sch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demi-g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-Tafelspi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Kalbs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ollo Bia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1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llo Rosso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amm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kno. (gesägt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ngo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ldgrund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öh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eiß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rü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e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albs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na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 (g/g/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hack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ifferl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,00 €/ kg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flügel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k, durchwach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c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ckfleisch (halb/hal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esc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man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flüg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se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nd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e B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cham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brust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ce Holland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keu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lo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ar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en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arzwurz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3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Mayon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ug-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ühen/ Kraftbrü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barie-En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hiita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ouill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Gans (poln.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pros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Gänsebrust </w:t>
            </w:r>
            <w:r>
              <w:rPr>
                <w:rFonts w:cs="Arial" w:ascii="Arial" w:hAnsi="Arial"/>
                <w:sz w:val="16"/>
                <w:lang w:val="en-GB"/>
              </w:rPr>
              <w:t>(m. Kno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rgel (grü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n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l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z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erlhuh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eckrü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pilz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ollenfil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u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chs norw. 2-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s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elle </w:t>
            </w:r>
            <w:r>
              <w:rPr>
                <w:rFonts w:cs="Arial" w:ascii="Arial" w:hAnsi="Arial"/>
                <w:sz w:val="16"/>
              </w:rPr>
              <w:t>ausg. 230/2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derfilet o. Ha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rs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üse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orade R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1,9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Zucch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nsti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teuf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latine (1 Blatt = 1,7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barbe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eb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felessi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beißer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würze/ Kräu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taz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produk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g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nienke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äucher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iliku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ucker/ Süßwa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ym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matenm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illesch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n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nenhon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tersi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 €/ Bun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227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lle Preise verstehen sich per kg/ l/ Stück in Euro ohne gesetzliche Mehrwertsteuer. Alle Preise ohne Gewähr.</w:t>
      </w:r>
    </w:p>
    <w:p>
      <w:pPr>
        <w:pStyle w:val="Heading2"/>
        <w:rPr/>
      </w:pPr>
      <w:r>
        <w:rPr/>
        <w:t>Arbeitsmappe Seite: 6</w:t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78"/>
        <w:gridCol w:w="1560"/>
      </w:tblGrid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Materialanforderung </w:t>
            </w:r>
            <w:r>
              <w:rPr>
                <w:rFonts w:cs="Arial" w:ascii="Arial" w:hAnsi="Arial"/>
                <w:sz w:val="24"/>
              </w:rPr>
              <w:t>(Waren- und Mengenkontrolle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ich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Menüteilgliederung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is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</w:tr>
      <w:tr>
        <w:trPr>
          <w:cantSplit w:val="true"/>
        </w:trPr>
        <w:tc>
          <w:tcPr>
            <w:tcW w:w="5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er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meng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prei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preis</w:t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mini">
    <w:altName w:val="Arial Narrow"/>
    <w:charset w:val="00"/>
    <w:family w:val="swiss"/>
    <w:pitch w:val="variable"/>
  </w:font>
  <w:font w:name="Brochure">
    <w:altName w:val="Staccato222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Wingdings" w:hAnsi="Wingdings" w:cs="Wingdings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sz w:val="16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sz w:val="16"/>
    </w:rPr>
  </w:style>
  <w:style w:type="character" w:styleId="WW8Num91z0">
    <w:name w:val="WW8Num91z0"/>
    <w:qFormat/>
    <w:rPr>
      <w:rFonts w:ascii="Wingdings" w:hAnsi="Wingdings" w:cs="Wingdings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color w:val="auto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Wingdings" w:hAnsi="Wingdings" w:cs="Wingdings"/>
      <w:color w:val="auto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auto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color w:val="auto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sz w:val="16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Wingdings" w:hAnsi="Wingdings" w:cs="Wingdings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sz w:val="16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Wingdings" w:hAnsi="Wingdings" w:cs="Wingdings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color w:val="auto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Wingdings" w:hAnsi="Wingdings" w:cs="Wingdings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Wingdings" w:hAnsi="Wingdings" w:cs="Wingdings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Wingdings" w:hAnsi="Wingdings" w:cs="Wingdings"/>
      <w:color w:val="auto"/>
    </w:rPr>
  </w:style>
  <w:style w:type="character" w:styleId="WW8Num207z0">
    <w:name w:val="WW8Num207z0"/>
    <w:qFormat/>
    <w:rPr>
      <w:sz w:val="16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  <w:color w:val="auto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Wingdings" w:hAnsi="Wingdings" w:cs="Wingdings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Wingdings" w:hAnsi="Wingdings" w:cs="Wingdings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Wingdings" w:hAnsi="Wingdings" w:cs="Wingdings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2z0">
    <w:name w:val="WW8Num222z0"/>
    <w:qFormat/>
    <w:rPr>
      <w:rFonts w:ascii="Symbol" w:hAnsi="Symbol" w:cs="Symbol"/>
      <w:color w:val="auto"/>
    </w:rPr>
  </w:style>
  <w:style w:type="character" w:styleId="WW8Num223z0">
    <w:name w:val="WW8Num223z0"/>
    <w:qFormat/>
    <w:rPr>
      <w:rFonts w:ascii="Wingdings" w:hAnsi="Wingdings" w:cs="Wingdings"/>
      <w:color w:val="auto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Wingdings" w:hAnsi="Wingdings" w:cs="Wingdings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Wingdings" w:hAnsi="Wingdings" w:cs="Wingdings"/>
      <w:color w:val="auto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color w:val="auto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Wingdings" w:hAnsi="Wingdings" w:cs="Wingdings"/>
      <w:color w:val="auto"/>
    </w:rPr>
  </w:style>
  <w:style w:type="character" w:styleId="WW8Num247z0">
    <w:name w:val="WW8Num247z0"/>
    <w:qFormat/>
    <w:rPr>
      <w:sz w:val="16"/>
    </w:rPr>
  </w:style>
  <w:style w:type="character" w:styleId="WW8Num248z0">
    <w:name w:val="WW8Num248z0"/>
    <w:qFormat/>
    <w:rPr>
      <w:rFonts w:ascii="Wingdings" w:hAnsi="Wingdings" w:cs="Wingdings"/>
      <w:color w:val="auto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Wingdings" w:hAnsi="Wingdings" w:cs="Wingdings"/>
      <w:color w:val="auto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8z0">
    <w:name w:val="WW8Num268z0"/>
    <w:qFormat/>
    <w:rPr>
      <w:rFonts w:ascii="Wingdings" w:hAnsi="Wingdings" w:cs="Wingdings"/>
      <w:color w:val="auto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Wingdings" w:hAnsi="Wingdings" w:cs="Wingdings"/>
      <w:color w:val="auto"/>
    </w:rPr>
  </w:style>
  <w:style w:type="character" w:styleId="WW8Num280z0">
    <w:name w:val="WW8Num280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Wingdings" w:hAnsi="Wingdings" w:cs="Wingdings"/>
      <w:color w:val="auto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Wingdings" w:hAnsi="Wingdings" w:cs="Wingdings"/>
      <w:color w:val="auto"/>
    </w:rPr>
  </w:style>
  <w:style w:type="character" w:styleId="WW8Num295z0">
    <w:name w:val="WW8Num295z0"/>
    <w:qFormat/>
    <w:rPr>
      <w:sz w:val="16"/>
    </w:rPr>
  </w:style>
  <w:style w:type="character" w:styleId="WW8Num297z0">
    <w:name w:val="WW8Num297z0"/>
    <w:qFormat/>
    <w:rPr>
      <w:rFonts w:ascii="Wingdings" w:hAnsi="Wingdings" w:cs="Wingdings"/>
      <w:color w:val="auto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Wingdings" w:hAnsi="Wingdings" w:cs="Wingdings"/>
      <w:color w:val="auto"/>
    </w:rPr>
  </w:style>
  <w:style w:type="character" w:styleId="WW8Num302z0">
    <w:name w:val="WW8Num302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Wingdings" w:hAnsi="Wingdings" w:cs="Wingdings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Wingdings" w:hAnsi="Wingdings" w:cs="Wingdings"/>
      <w:color w:val="auto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Symbol" w:hAnsi="Symbol" w:cs="Symbol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Wingdings" w:hAnsi="Wingdings" w:cs="Wingdings"/>
      <w:color w:val="auto"/>
    </w:rPr>
  </w:style>
  <w:style w:type="character" w:styleId="WW8Num323z0">
    <w:name w:val="WW8Num323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28z0">
    <w:name w:val="WW8Num328z0"/>
    <w:qFormat/>
    <w:rPr>
      <w:rFonts w:ascii="Wingdings" w:hAnsi="Wingdings" w:cs="Wingdings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1z0">
    <w:name w:val="WW8Num331z0"/>
    <w:qFormat/>
    <w:rPr>
      <w:rFonts w:ascii="Symbol" w:hAnsi="Symbol" w:cs="Symbol"/>
      <w:color w:val="auto"/>
    </w:rPr>
  </w:style>
  <w:style w:type="character" w:styleId="WW8Num332z0">
    <w:name w:val="WW8Num332z0"/>
    <w:qFormat/>
    <w:rPr>
      <w:rFonts w:ascii="Wingdings" w:hAnsi="Wingdings" w:cs="Wingdings"/>
      <w:color w:val="auto"/>
    </w:rPr>
  </w:style>
  <w:style w:type="character" w:styleId="WW8Num333z0">
    <w:name w:val="WW8Num333z0"/>
    <w:qFormat/>
    <w:rPr>
      <w:rFonts w:ascii="Wingdings" w:hAnsi="Wingdings" w:cs="Wingdings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auto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Symbol" w:hAnsi="Symbol" w:cs="Symbol"/>
      <w:color w:val="auto"/>
    </w:rPr>
  </w:style>
  <w:style w:type="character" w:styleId="WW8Num343z0">
    <w:name w:val="WW8Num343z0"/>
    <w:qFormat/>
    <w:rPr>
      <w:rFonts w:ascii="Wingdings" w:hAnsi="Wingdings" w:cs="Wingdings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sz w:val="16"/>
    </w:rPr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Wingdings" w:hAnsi="Wingdings" w:cs="Wingdings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b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rFonts w:ascii="Symbol" w:hAnsi="Symbol" w:cs="Symbol"/>
      <w:color w:val="auto"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auto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Symbol" w:hAnsi="Symbol" w:cs="Symbol"/>
      <w:color w:val="auto"/>
    </w:rPr>
  </w:style>
  <w:style w:type="character" w:styleId="WW8Num374z0">
    <w:name w:val="WW8Num374z0"/>
    <w:qFormat/>
    <w:rPr>
      <w:rFonts w:ascii="Wingdings" w:hAnsi="Wingdings" w:cs="Wingdings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auto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Wingdings" w:hAnsi="Wingdings" w:cs="Wingdings"/>
      <w:color w:val="auto"/>
    </w:rPr>
  </w:style>
  <w:style w:type="character" w:styleId="WW8Num385z0">
    <w:name w:val="WW8Num385z0"/>
    <w:qFormat/>
    <w:rPr>
      <w:rFonts w:cs=""/>
      <w:sz w:val="16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>
      <w:rFonts w:ascii="Symbol" w:hAnsi="Symbol" w:cs="Symbol"/>
      <w:color w:val="auto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45:00Z</dcterms:created>
  <dc:creator>Hartmann Holtz</dc:creator>
  <dc:description/>
  <dc:language>en-US</dc:language>
  <cp:lastModifiedBy>Hartmann Holtz</cp:lastModifiedBy>
  <cp:lastPrinted>2005-12-19T20:57:00Z</cp:lastPrinted>
  <dcterms:modified xsi:type="dcterms:W3CDTF">2006-03-05T15:39:00Z</dcterms:modified>
  <cp:revision>14</cp:revision>
  <dc:subject/>
  <dc:title>Arbeitma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827613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