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2352319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4092971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5316029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0929080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